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ind w:left="-108"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>Приложение  7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 решению Думы Дальнереченского городского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>округа   от   06.12.2013.   № 96                                       «О принятии бюджета Дальнереченского  городского округа на 2013 год и плановый период 2014-2015г.г. во втором чтении»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4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>( т.р.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59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8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8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4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(штрафы), установленные законами субь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810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10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751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39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7716,4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2:16:00Z</dcterms:created>
  <dc:creator>Наташа</dc:creator>
  <dc:description/>
  <cp:keywords/>
  <dc:language>en-US</dc:language>
  <cp:lastModifiedBy>user09</cp:lastModifiedBy>
  <cp:lastPrinted>2011-11-15T13:37:00Z</cp:lastPrinted>
  <dcterms:modified xsi:type="dcterms:W3CDTF">2013-12-10T05:45:00Z</dcterms:modified>
  <cp:revision>150</cp:revision>
  <dc:subject/>
  <dc:title>Приложение № 1</dc:title>
</cp:coreProperties>
</file>